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keepNext w:val="true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jc w:val="both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jc w:val="both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2" w:leader="none"/>
                <w:tab w:val="right" w:pos="5175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 </w:t>
            </w:r>
            <w:r>
              <w:rPr>
                <w:i/>
                <w:sz w:val="16"/>
              </w:rPr>
              <w:t xml:space="preserve">Esportatore/ </w:t>
            </w:r>
            <w:r>
              <w:rPr>
                <w:i/>
                <w:sz w:val="16"/>
                <w:lang w:val="es-ES"/>
              </w:rPr>
              <w:t>Ex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  <w:t xml:space="preserve">2- </w:t>
            </w:r>
            <w:r>
              <w:rPr>
                <w:i/>
                <w:sz w:val="16"/>
              </w:rPr>
              <w:t>Importatore/</w:t>
            </w:r>
            <w:r>
              <w:rPr/>
              <w:t xml:space="preserve"> </w:t>
            </w:r>
            <w:r>
              <w:rPr>
                <w:i/>
                <w:sz w:val="16"/>
              </w:rPr>
              <w:t>Importad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s-ES" w:eastAsia="en-GB"/>
              </w:rPr>
            </w:pPr>
            <w:r>
              <w:rPr>
                <w:sz w:val="16"/>
                <w:szCs w:val="16"/>
                <w:lang w:val="es-ES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Nome / Nomb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Indirizzo / Dirección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Paese/ País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lang w:val="it-IT"/>
              </w:rPr>
              <w:t xml:space="preserve">3-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  <w:lang w:val="it-IT"/>
              </w:rPr>
              <w:t>Número del certificado</w:t>
            </w:r>
            <w:r>
              <w:rPr>
                <w:sz w:val="16"/>
                <w:lang w:val="it-IT"/>
              </w:rPr>
              <w:t xml:space="preserve"> 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>ITA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191171050" r:id="rId2"/>
              </w:object>
            </w:r>
            <w:bookmarkEnd w:id="0"/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it-IT"/>
              </w:rPr>
              <w:t>Certificato ufficiale di ispezio</w:t>
            </w:r>
            <w:r>
              <w:rPr>
                <w:i/>
                <w:sz w:val="16"/>
                <w:szCs w:val="16"/>
                <w:lang w:val="it-IT"/>
              </w:rPr>
              <w:t xml:space="preserve">ne per l’esportazione </w:t>
            </w:r>
            <w:r>
              <w:rPr>
                <w:i/>
                <w:sz w:val="16"/>
                <w:szCs w:val="16"/>
              </w:rPr>
              <w:t>di</w:t>
            </w:r>
            <w:r>
              <w:rPr>
                <w:i/>
                <w:sz w:val="16"/>
                <w:szCs w:val="16"/>
                <w:lang w:val="it-IT"/>
              </w:rPr>
              <w:t xml:space="preserve"> prosciutti crudi stagionati disossati di suino dall’Italia in Urugua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Certificado oficial de inspección para la exportación de  jamon crudo de cerdo sin hueso desde Italia hacia Uruguay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4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it-IT"/>
              </w:rPr>
              <w:t>Stabilimenti coinvolti nella produzione del prodotto finale esportato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Establecimientos involucrados en la producción del producto final exportado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Prodot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>Producido en el establecimiento (número, nombre y País) en fecha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Confezio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/>
            </w:pPr>
            <w:r>
              <w:rPr>
                <w:i/>
                <w:iCs/>
                <w:sz w:val="16"/>
                <w:lang w:val="es-ES"/>
              </w:rPr>
              <w:t xml:space="preserve">Envasado en (N°, nombre y País </w:t>
            </w: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 xml:space="preserve"> del establecimiento</w:t>
            </w:r>
            <w:r>
              <w:rPr>
                <w:i/>
                <w:iCs/>
                <w:sz w:val="16"/>
                <w:lang w:val="es-ES"/>
              </w:rPr>
              <w:t>) el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lang w:val="es-ES"/>
              </w:rPr>
            </w:pPr>
            <w:r>
              <w:rPr>
                <w:i/>
                <w:iCs/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Immagazzi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es-ES" w:eastAsia="zh-CN"/>
              </w:rPr>
              <w:t>Almacenado en (N°, nombre y País del establecimiento) el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 </w:t>
            </w:r>
            <w:r>
              <w:rPr>
                <w:i/>
                <w:sz w:val="16"/>
              </w:rPr>
              <w:t>Trasportatore /</w:t>
            </w:r>
            <w:r>
              <w:rPr/>
              <w:t xml:space="preserve"> </w:t>
            </w:r>
            <w:r>
              <w:rPr>
                <w:i/>
                <w:sz w:val="16"/>
              </w:rPr>
              <w:t>Trans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6- </w:t>
            </w:r>
            <w:r>
              <w:rPr>
                <w:i/>
                <w:sz w:val="16"/>
                <w:lang w:val="es-ES"/>
              </w:rPr>
              <w:t xml:space="preserve">Porto d’imbarco/ 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Puerto de embarque</w:t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it-IT"/>
              </w:rPr>
              <w:t xml:space="preserve">7- </w:t>
            </w:r>
            <w:r>
              <w:rPr>
                <w:i/>
                <w:sz w:val="16"/>
                <w:lang w:val="it-IT"/>
              </w:rPr>
              <w:t>Data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Fecha de envío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8- </w:t>
            </w:r>
            <w:r>
              <w:rPr>
                <w:i/>
                <w:sz w:val="16"/>
              </w:rPr>
              <w:t>Porto di sbarco/</w:t>
            </w:r>
            <w:r>
              <w:rPr/>
              <w:t xml:space="preserve"> </w:t>
            </w:r>
            <w:r>
              <w:rPr>
                <w:i/>
                <w:sz w:val="16"/>
              </w:rPr>
              <w:t>Puerto de desem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9- </w:t>
            </w:r>
            <w:r>
              <w:rPr>
                <w:i/>
                <w:sz w:val="16"/>
                <w:lang w:val="es-ES"/>
              </w:rPr>
              <w:t>N° stabilimento esportatore/ Número de establecimiento exportador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s-ES"/>
              </w:rPr>
            </w:pPr>
            <w:r>
              <w:rPr>
                <w:i/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34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 xml:space="preserve">*10-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lang w:val="it-IT"/>
              </w:rPr>
              <w:t>Contrassegni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Marcas de embarque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11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Numero e natura dei colli/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Número y tipo de embalaj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lang w:val="es-ES"/>
              </w:rPr>
              <w:t xml:space="preserve">*12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Descrizione dei prodotti</w:t>
            </w:r>
            <w:r>
              <w:rPr>
                <w:sz w:val="16"/>
                <w:lang w:val="es-ES"/>
              </w:rPr>
              <w:t xml:space="preserve">/ </w:t>
            </w:r>
            <w:r>
              <w:rPr>
                <w:i/>
                <w:iCs/>
                <w:sz w:val="16"/>
                <w:lang w:val="es-ES"/>
              </w:rPr>
              <w:t xml:space="preserve">Descripción de los productos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umero Lotto /  Numero de lot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*13- </w:t>
            </w:r>
            <w:r>
              <w:rPr>
                <w:i/>
                <w:sz w:val="16"/>
                <w:lang w:val="nl-NL"/>
              </w:rPr>
              <w:t>Peso netto/L</w:t>
            </w:r>
            <w:r>
              <w:rPr>
                <w:i/>
                <w:sz w:val="16"/>
                <w:lang w:val="it-IT"/>
              </w:rPr>
              <w:t>bs-Kg/</w:t>
            </w: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Peso neto libras/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*14-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/Número de contain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>*15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es-ES"/>
              </w:rPr>
              <w:t xml:space="preserve">-  Numero del(i) sigillo(i)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úmero de sell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* Punti/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Puntos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4 e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0 a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hasta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5: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Barrare tutte le voci e fare riferimento all'allegato A in caso di più linee di prodotti e più stabilimenti coinvolti nella produzione del prodotto esportato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Borrar todas las voces y referirse al </w:t>
            </w:r>
            <w:bookmarkStart w:id="1" w:name="_Hlk126735918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Anexo A</w:t>
            </w:r>
            <w:bookmarkEnd w:id="1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 en caso de múltiples líneas de productos y múltiples estableciminetos involucrados en la producción del producto exportad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/>
                <w:b/>
                <w:sz w:val="16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0965</wp:posOffset>
                      </wp:positionV>
                      <wp:extent cx="216535" cy="161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7.9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            </w:t>
            </w:r>
            <w:r>
              <w:rPr>
                <w:i/>
                <w:sz w:val="16"/>
                <w:lang w:val="it-IT"/>
              </w:rPr>
              <w:t>Fare riferimento all’allegato A/ Hacer referencia a el annex A</w:t>
            </w:r>
          </w:p>
        </w:tc>
      </w:tr>
    </w:tbl>
    <w:p>
      <w:pPr>
        <w:pStyle w:val="Didascalia"/>
        <w:keepNext w:val="true"/>
        <w:jc w:val="both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3169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e Autorità sanitarie garantiscono che</w:t>
            </w:r>
            <w:r>
              <w:rPr>
                <w:i/>
                <w:iCs/>
                <w:sz w:val="16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</w:rPr>
              <w:t>Las Autoridades de sanidad animal aseguran que:</w:t>
            </w:r>
          </w:p>
          <w:p>
            <w:pPr>
              <w:pStyle w:val="Testocommento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da cui si è ottenuto il prodotto provengono da un Paese o zona liberi da Peste Suina Africana e ufficialmente liberi da Afta Epizootica e Peste Suina Classica/</w:t>
            </w:r>
            <w:r>
              <w:rPr>
                <w:i/>
                <w:iCs/>
                <w:sz w:val="16"/>
              </w:rPr>
              <w:t>Los animales que dieron origen al producto provienen de un país o zona libre de Peste Porcina Africana y oficialmente libre de Fiebre Aftosa y Peste Porcina Clásica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sono nati, allevati e macellati nel Paese di origine/</w:t>
            </w:r>
            <w:r>
              <w:rPr>
                <w:i/>
                <w:iCs/>
                <w:sz w:val="16"/>
              </w:rPr>
              <w:t>Los animales nacieron, se criaron y fueron sacrificados en el país de orige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a carne proviene da carcasse sottoposte alla ricerca di Trichinella spp. mediante il metodo della digestione artificiale, con risultati negativi/</w:t>
            </w:r>
            <w:r>
              <w:rPr>
                <w:i/>
                <w:iCs/>
                <w:sz w:val="16"/>
              </w:rPr>
              <w:t>La carne proviene de carcasas que han sido sometidas a investigación de Trichinella spp. mediante el método de digestión artificial, con resultado negativ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iCs/>
                <w:sz w:val="16"/>
              </w:rPr>
              <w:t>La merce è stata preparata con carni fresche ottenute dalla macellazione di animali sani sottoposti ad ispezione veterinaria ante e post mortem, non avendo riscontrato in esse alcuna malattia soggetta a denuncia o che pregiudichi la salute degli animali o dell'uomo e che tali animali non sono stati macellati nell’ambito di un programma di eradicazione e risanamento./ L</w:t>
            </w:r>
            <w:r>
              <w:rPr>
                <w:i/>
                <w:iCs/>
                <w:sz w:val="16"/>
              </w:rPr>
              <w:t>a mercadería ha sido preparada a partir de carnes frescas obtenidas del sacrificio de animales sanos sometidos a inspecciones veterinarias ante y postmortem, no habiéndose constatado en los mismos enfermedad alguna de declaración obligatoria, ni que afecte a la sanidad de los animales ni al hombre, y que dichos animales no han sido eliminados en campañas de saneamiento ganader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iCs/>
                <w:sz w:val="16"/>
              </w:rPr>
              <w:t>I prodotti siano stati ottenuti in stabilimenti ufficialmente autorizzati e controllati dalle autorità veterinarie uruguaiane o autorizzati per gli scambi intracomunitari e gli Stati Uniti d'America. /L</w:t>
            </w:r>
            <w:r>
              <w:rPr>
                <w:i/>
                <w:iCs/>
                <w:sz w:val="16"/>
              </w:rPr>
              <w:t>a mercadería ha sido obtenida en establecimientos oficialmente autorizados y controlados por las Autoridades Veterinarias uruguayas o autorizadas para los intercambios intracomunitarios y Estados Unidos de Norteaméric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prodotti abbiano subito un processo di stagionatura non inferiore a quattrocento giorni</w:t>
            </w:r>
            <w:r>
              <w:rPr>
                <w:i/>
                <w:iCs/>
                <w:sz w:val="16"/>
              </w:rPr>
              <w:t>/Llos productos han sido sometidos a un proceso de maduración no inferior a cuatrocientos día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suddetti prodotti, così come il loro contenitore e confezionamento, sono stati sottoposti ad ispezione veterinaria e sono stati disossati e lavorati nella loro interezza in stabilimenti autorizzati, come evidenziato dal marchio ufficiale che portano</w:t>
            </w:r>
            <w:r>
              <w:rPr>
                <w:i/>
                <w:iCs/>
                <w:sz w:val="16"/>
              </w:rPr>
              <w:t>/Los productos mencionados, así como su envase y embalaje, han sido objeto de inspección veterinaria y han sido desosados y procesados en su totalidad en establecimientos autorizados, como lo demuestra el marcado oficial que lleva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veicoli e mezzi di trasporto, nonché le condizioni di carico della spedizione, rispettino i requisiti igienico-sanitari definiti dall'Unione Europea</w:t>
            </w:r>
            <w:r>
              <w:rPr>
                <w:i/>
                <w:iCs/>
                <w:sz w:val="16"/>
              </w:rPr>
              <w:t>/Los vehículos y medios de transporte, así como las condiciones de carga de la expedición, se ajustan a las exigencias de higiene y sanidad definidas por la Unión Europea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Done at / </w:t>
                  </w:r>
                  <w:r>
                    <w:rPr>
                      <w:i/>
                      <w:iCs/>
                      <w:sz w:val="16"/>
                    </w:rPr>
                    <w:t>Fatto a/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15"/>
                      <w:lang w:val="en-US" w:eastAsia="it-IT"/>
                    </w:rPr>
                    <w:t xml:space="preserve"> </w:t>
                  </w:r>
                  <w:bookmarkStart w:id="2" w:name="_Hlk126735758"/>
                  <w:r>
                    <w:rPr>
                      <w:i/>
                      <w:iCs/>
                      <w:sz w:val="16"/>
                      <w:lang w:val="en-US"/>
                    </w:rPr>
                    <w:t>Hecho en</w:t>
                  </w:r>
                  <w:bookmarkEnd w:id="2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n </w:t>
                  </w:r>
                  <w:r>
                    <w:rPr>
                      <w:i/>
                      <w:iCs/>
                      <w:sz w:val="16"/>
                    </w:rPr>
                    <w:t>/ il/</w:t>
                  </w:r>
                  <w:bookmarkStart w:id="3" w:name="_Hlk126735780"/>
                  <w:r>
                    <w:rPr>
                      <w:i/>
                      <w:iCs/>
                      <w:sz w:val="16"/>
                    </w:rPr>
                    <w:t xml:space="preserve"> el</w:t>
                  </w:r>
                  <w:bookmarkEnd w:id="3"/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lang w:val="it-IT"/>
                    </w:rPr>
                  </w:pPr>
                  <w:r>
                    <w:rPr>
                      <w:sz w:val="16"/>
                      <w:lang w:val="it-IT"/>
                    </w:rPr>
                    <w:t xml:space="preserve">Signature of The Official Veterinarian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>Firma del veterinario ufficiale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bookmarkStart w:id="4" w:name="_Hlk126735816"/>
                  <w:r>
                    <w:rPr>
                      <w:i/>
                      <w:iCs/>
                      <w:sz w:val="16"/>
                      <w:lang w:val="it-IT"/>
                    </w:rPr>
                    <w:t>Firma del veterinario oficial</w:t>
                  </w:r>
                  <w:r>
                    <w:rPr>
                      <w:sz w:val="16"/>
                      <w:vertAlign w:val="superscript"/>
                      <w:lang w:val="it-IT"/>
                    </w:rPr>
                    <w:t xml:space="preserve"> </w:t>
                  </w:r>
                  <w:bookmarkEnd w:id="4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vertAlign w:val="superscript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Printed Name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Nome in stampatello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bookmarkStart w:id="5" w:name="_Hlk126735847"/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 xml:space="preserve">Nombre 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>en letras mayúsculas</w:t>
                  </w: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  <w:bookmarkEnd w:id="5"/>
                </w:p>
              </w:tc>
            </w:tr>
          </w:tbl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</w:rPr>
            </w:pPr>
            <w:r>
              <w:rPr>
                <w:rFonts w:eastAsia="Yu Mincho"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  <w:t>Timbro ufficiale/ Sello oficial</w:t>
                  </w:r>
                </w:p>
                <w:p>
                  <w:pPr>
                    <w:pStyle w:val="Normal"/>
                    <w:jc w:val="both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</w:tc>
      </w:tr>
    </w:tbl>
    <w:p>
      <w:pPr>
        <w:pStyle w:val="Testocommento"/>
        <w:rPr/>
      </w:pPr>
      <w:r>
        <w:rPr>
          <w:iCs/>
          <w:sz w:val="16"/>
        </w:rPr>
        <w:t xml:space="preserve">Il certificato ufficiale deve inoltre riportare il giorno, il mese e l'anno di macellazione e produzione del prodotto, che coincideranno con i dati che compaiono sulle etichette dei contenitori./ </w:t>
      </w:r>
      <w:r>
        <w:rPr>
          <w:i/>
          <w:iCs/>
          <w:sz w:val="16"/>
        </w:rPr>
        <w:t>En el certificado oficial, deberá constar, además, el día, mes y año de la faena y producción del producto, que coincidirán con los datos que lucen en los rótulos de los envases</w:t>
      </w:r>
      <w:r>
        <w:rPr>
          <w:iCs/>
          <w:sz w:val="16"/>
        </w:rPr>
        <w:t>.</w:t>
      </w:r>
    </w:p>
    <w:p>
      <w:pPr>
        <w:pStyle w:val="Paragrafoelenco"/>
        <w:ind w:left="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i/>
      </w:rPr>
      <w:t>N° del certificato/</w:t>
    </w:r>
    <w:r>
      <w:rPr>
        <w:i/>
        <w:iCs/>
        <w:sz w:val="16"/>
        <w:lang w:val="it-IT"/>
      </w:rPr>
      <w:t xml:space="preserve"> </w:t>
    </w:r>
    <w:r>
      <w:rPr>
        <w:i/>
        <w:iCs/>
        <w:lang w:val="it-IT"/>
      </w:rPr>
      <w:t>Número del certificado</w:t>
    </w:r>
    <w:r>
      <w:rPr>
        <w:sz w:val="16"/>
        <w:lang w:val="it-IT"/>
      </w:rPr>
      <w:t xml:space="preserve">  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1:00Z</dcterms:created>
  <dc:creator>&lt;n.santini@sanita.it&gt;</dc:creator>
  <dc:description/>
  <cp:keywords/>
  <dc:language>en-US</dc:language>
  <cp:lastModifiedBy>Gianluca Pinotti</cp:lastModifiedBy>
  <cp:lastPrinted>2010-01-29T14:31:00Z</cp:lastPrinted>
  <dcterms:modified xsi:type="dcterms:W3CDTF">2025-03-06T07:31:00Z</dcterms:modified>
  <cp:revision>2</cp:revision>
  <dc:subject/>
  <dc:title>Les modèles à utiliser pour les exportations vers le Canada son</dc:title>
</cp:coreProperties>
</file>